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Ken Lee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York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Ken.Lees@cs.york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PC “generic” (unbranded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AMD Athlon 1.2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1  cache: 32 KB (not sure?);  L2 cache 256 KB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Application runs as a “console” (i.e. DOS batch or command line) application (not a windows application)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MS Visual Studio/MS Visual C++ (v.6); NAG tool for identifying edit rule failures. 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512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VM is used and the actual amount needed depends on the size of the dataset. Did NOT use multiprocessor system. 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2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8:00Z</dcterms:created>
  <dc:creator>Wagstaff</dc:creator>
  <dc:description/>
  <dc:language>en-US</dc:language>
  <cp:lastModifiedBy>Llees</cp:lastModifiedBy>
  <cp:lastPrinted>2002-05-20T12:58:00Z</cp:lastPrinted>
  <dcterms:modified xsi:type="dcterms:W3CDTF">2002-08-08T15:38:00Z</dcterms:modified>
  <cp:revision>11</cp:revision>
  <dc:subject/>
  <dc:title/>
</cp:coreProperties>
</file>